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>Broj: 02/4.01-9-011-223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Datum: 6. februar 2017. godine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 xml:space="preserve">o Nacrtu zakona o zaštiti stanovništv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>od zaraznih bolest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Odbor za zdravstvo, rad i socijalnu politiku Narodne skupštine Republike Srpske, održao je 6. februara 2017. godine sjednicu, na kojoj je razmatrao Nacrt zakona o zaštiti stanovništva od zaraznih bolest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su prisustvovali: Zlatko Maksimović, predsjednik Odbora, Duško Ivić, zamjenik predsjednika Odbora, Gordana Tešanović, Milica Lovrić, Siniša Maksimović, Ilija Stevančević, Sonja Karadžić  Jovičević, Milan Švraka, Krsto Jandrić, Goran Lončarević i Nikola Ros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predstavnici akreditovanih organizacija i udruženja građana.         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Obrazloženje pomenutog Nacrta zakona</w:t>
      </w:r>
      <w:r>
        <w:rPr>
          <w:rFonts w:cs="Cambria" w:ascii="Cambria" w:hAnsi="Cambria"/>
          <w:b/>
          <w:i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podnio je Alen Šeranić, predstavnik Ministarstva zdravlja i socijalne zaštite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Nakon provedene rasprave, Odbor je jednoglasno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zauzeo stav da se Nacrt zakona o zaštiti stanovništva od zaraznih bolesti razmatra na Šes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Takođe, Odbor je jednoglasno usvojio sljedeći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>ZAKLJUČAK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Odbor za zdravstvo, rad i socijalnu politiku predlaže da se Nacrt zakona o zaštiti stanovništva od zaraznih bolesti uputi na stručnu raspravu u trajanju od 90 dana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 jer se radi o zakonu kojim se  uređuje oblast koja je od posebnog značaja za građane i o kojoj je potrebno da se konsultuju zainteresovani organi i organizacije, naučne i stručne institucije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Na osnovu člana 48. stav 1. Poslovnika Narodne skupštine Republike Srpske, za izvjestioca je određen predsjednik Odbora.</w:t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>PREDSJEDNIK ODBORA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Latn-CS" w:eastAsia="en-US"/>
        </w:rPr>
        <w:t xml:space="preserve">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Zlatko Maksimović s.r.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>Broj: 02/4.01-9-011-223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Datum: 6. februar 2017. godine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 xml:space="preserve">o Nacrtu zakona o izmjenama i dopuni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>Zakona o zdravstvenim komoram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dbor za zdravstvo, rad i socijalnu politiku Narodne skupštine Republike Srpske, održao je 6. februara 2017. godine sjednicu, na kojoj je razmatrao Nacrt zakona o izmjenama i dopuni Zakona o zdravstvenim komorama .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Sjednici su prisustvovali: Zlatko Maksimović, predsjednik Odbora, Duško Ivić, zamjenik predsjednika Odbora, Gordana Tešanović, Milica Lovrić, Siniša Maksimović, Ilija Stevančević, Sonja Karadžić  Jovičević, Milan Švraka, Krsto Jandrić, Goran Lončarević i Nikola Ros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predstavnici akreditovanih organizacija i udruženja građana.         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Obrazloženje pomenutog Nacrta</w:t>
      </w:r>
      <w:r>
        <w:rPr>
          <w:rFonts w:cs="Cambria" w:ascii="Cambria" w:hAnsi="Cambria"/>
          <w:b/>
          <w:i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podnijela je Jasminka Vučković, predstavnica Ministarstva zdravlja i socijalne zaštit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Nakon provedene rasprave, Odbor je većinom glasova, uz sedam glasova „za“ i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četiri glasa „protiv“ (Sonja Karadžić  Jovičević, Milan Švraka, Krsto Jandrić i Nikola Rosić),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zauzeo stav da se Nacrt zakona o izmjenama i dopuni Zakona o zdravstvenim komorama razmatra na Šes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Takođe, Odbor je jednoglasno usvojio sljedeći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>ZAKLJUČAK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 xml:space="preserve">Odbor za zdravstvo, rad i socijalnu politiku predlaže da se </w:t>
      </w:r>
      <w:r>
        <w:rPr>
          <w:rFonts w:cs="Cambria" w:ascii="Cambria" w:hAnsi="Cambria"/>
          <w:sz w:val="22"/>
          <w:szCs w:val="22"/>
          <w:lang w:val="sr-Latn-CS" w:eastAsia="en-US"/>
        </w:rPr>
        <w:t>Nacrt zakona o izmjenama i dopuni Zakona o zdravstvenim komorama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 xml:space="preserve"> uputi na javnu raspravu u trajanju od 90 dana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 jer se radi o zakonu kojim se  uređuje oblast koja je od posebnog značaja za građane i o kojoj je potrebno da se konsultuju zainteresovani organi i organizacije, naučne i stručne institucije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Na osnovu člana 48. stav 1. Poslovnika Narodne skupštine Republike Srpske, za izvjestioca je određen predsjednik Odbora.</w:t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>PREDSJEDNIK ODBORA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Latn-CS" w:eastAsia="en-US"/>
        </w:rPr>
        <w:t xml:space="preserve">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Zlatko Maksimović s.r.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>Broj: 02/4.01-9-011-223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Datum: 6. februar 2017. godine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 xml:space="preserve">o Nacrtu strategije unapređenja društvenog položaj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>lica sa invaliditetom u Republici Srpskoj 2017 - 2026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dbor za zdravstvo, rad i socijalnu politiku Narodne skupštine Republike Srpske, održao je 6. februara 2017. godine sjednicu, na kojoj je razmatrao Nacrt strategije unapređenja društvenog položaja lica sa invaliditetom u Republici Srpskoj 2017 - 2026 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su prisustvovali: Zlatko Maksimović, predsjednik Odbora, Duško Ivić, zamjenik predsjednika Odbora, Gordana Tešanović, Milica Lovrić, Siniša Maksimović, Ilija Stevančević, Sonja Karadžić  Jovičević, Milan Švraka, Krsto Jandrić, Goran Lončarević i Nikola Ros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predstavnici akreditovanih organizacija i udruženja građana.         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Obrazloženje pomenutog Nacrta</w:t>
      </w:r>
      <w:r>
        <w:rPr>
          <w:rFonts w:cs="Cambria" w:ascii="Cambria" w:hAnsi="Cambria"/>
          <w:b/>
          <w:i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podnijela je Branka Sladojević, predstavnica Ministarstva zdravlja i socijalne zaštit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Nakon provedene rasprave, Odbor je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jednoglasno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zauzeo stav da se Nacrt strategije unapređenja društvenog položaja lica sa invaliditetom u Republici Srpskoj 2017 - 2026  razmatra na Šesnaestoj sjednici Narodne skupštin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Na osnovu člana 48. stav 1. Poslovnika Narodne skupštine Republike Srpske, za izvjestioca je određen predsjednik Odbora.</w:t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color w:val="FF0000"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color w:val="FF0000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>PREDSJEDNIK ODBORA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Latn-CS" w:eastAsia="en-US"/>
        </w:rPr>
        <w:t xml:space="preserve">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Zlatko Maksimović s.r.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</w:t>
    </w:r>
    <w:r>
      <w:rPr>
        <w:rFonts w:cs="Adamant BG;Arial" w:ascii="Adamant BG;Arial" w:hAnsi="Adamant BG;Arial"/>
        <w:sz w:val="14"/>
        <w:szCs w:val="14"/>
        <w:lang w:val="sr-CS"/>
      </w:rPr>
      <w:t>1</w:t>
    </w:r>
    <w:r>
      <w:rPr>
        <w:rFonts w:cs="Adamant BG;Arial" w:ascii="Adamant BG;Arial" w:hAnsi="Adamant BG;Arial"/>
        <w:sz w:val="14"/>
        <w:szCs w:val="14"/>
        <w:lang w:val="en-US"/>
      </w:rPr>
      <w:t>79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9:07:00Z</dcterms:created>
  <dc:creator>STIJAK MIROSLAV</dc:creator>
  <dc:description/>
  <cp:keywords/>
  <dc:language>en-US</dc:language>
  <cp:lastModifiedBy>Sladjana Kraljevic</cp:lastModifiedBy>
  <cp:lastPrinted>2017-02-06T07:19:00Z</cp:lastPrinted>
  <dcterms:modified xsi:type="dcterms:W3CDTF">2018-02-22T12:34:00Z</dcterms:modified>
  <cp:revision>38</cp:revision>
  <dc:subject/>
  <dc:title>Датум, 10</dc:title>
</cp:coreProperties>
</file>